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6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</w:t>
        <w:br/>
        <w:t>(</w:t>
      </w:r>
      <w:r>
        <w:rPr>
          <w:rStyle w:val="Ngbinding"/>
          <w:rFonts w:cs="Calibri" w:ascii="Calibri" w:hAnsi="Calibri"/>
          <w:color w:val="333333"/>
          <w:sz w:val="22"/>
          <w:szCs w:val="22"/>
        </w:rPr>
        <w:t>Dz.U.2024.507 t.j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rStyle w:val="Ngscope"/>
          <w:rFonts w:cs="Calibri" w:ascii="Calibri" w:hAnsi="Calibri"/>
          <w:color w:val="333333"/>
          <w:sz w:val="22"/>
          <w:szCs w:val="22"/>
        </w:rPr>
        <w:t>z dnia</w:t>
      </w:r>
      <w:r>
        <w:rPr>
          <w:rFonts w:cs="Calibri" w:ascii="Calibri" w:hAnsi="Calibri"/>
          <w:color w:val="333333"/>
          <w:sz w:val="22"/>
          <w:szCs w:val="22"/>
        </w:rPr>
        <w:t> 2024.04.04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bCs/>
          <w:sz w:val="22"/>
          <w:szCs w:val="22"/>
          <w:lang w:eastAsia="zh-CN"/>
        </w:rPr>
        <w:t xml:space="preserve">Bezpośrednio wykonał następującą ROBOTĘ/następujące ROBOTY spośród wymaganych </w:t>
        <w:br/>
        <w:t xml:space="preserve">na podstawie działu VIII ust. 2 SWZ (i tym samym Wykonawca, który powołuje się na zasoby wskazanego PODMIOTU TRZECIEGO wykazuje we wskazanym zakresie spełnienie określonego w dziale VIII ust. 2 SWZ warunku udziału w niniejszym postępowaniu </w:t>
      </w:r>
      <w:r>
        <w:rPr>
          <w:rFonts w:cs="Arial" w:ascii="Calibri" w:hAnsi="Calibri"/>
          <w:sz w:val="22"/>
          <w:szCs w:val="22"/>
          <w:lang w:eastAsia="zh-CN"/>
        </w:rPr>
        <w:t>dotyczący posiadania zdolności zawodowej (niezbędnego doświadczenie) do wykonania niniejszego zamówienia (zaznaczyć w poniższej tabeli):</w:t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049"/>
      </w:tblGrid>
      <w:tr>
        <w:trPr>
          <w:trHeight w:val="271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3) SWZ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stanowiła budowę, przebudowę lub remont budynku lub budynków przeznaczonych do przebywania w nich ludzi, tj.: zamieszkania, pracy, nauki, wypoczynku, sportu i rekreacji oraz obejmowała swoim zakresem minimum prace budowlane w zakresie instalacji sieci CO lub jej modernizacji (przy czym w zakres tej ROBOTY – obok prac wyżej wymaganych mogły dodatkowo wchodzić również inne prace budowlane w tym np. inne roboty branży ogólnobudowlanej, czy też roboty branży sanitarnej czy elektrycznej)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25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4) SWZ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robotę budowlaną, w ramach której wykonywane były prace budowlane w zakresie instalacji sieci CO lub jej modernizacj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ramach formuły „zaprojektuj i wybuduj”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w budynku lub budynkach przeznaczonych do przebywania w nich ludzi, tj.: zamieszkania, pracy, nauki, wypoczynku, sportu i rekreacji (przy czym w zakres tej ROBOTY – obok prac wyżej wymaganych mogły dodatkowo wchodzić również inne prace budowlane w tym np. inne roboty branży ogólnobudowlanej, czy też roboty branży sanitarnej czy elektrycznej)]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851" w:footer="87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z niniejszego formularza składane jest tylko wtedy, kiedy Wykonawca, w wykonaniu uprawnień, o których mowa w dziale VIII ust. 4 SWZ, wykazuje spełnienie określonego w dziale VIII ust. 2 SWZ warunku udziału w niniejszym postępowaniu przynajmniej w części  polegając na zdolnościach (wykonanej ROBOCIE/ROBOTACH wymaganych </w:t>
        <w:br/>
        <w:t>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Zob. również  postanowienia działu IX ust. 9 SWZ.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20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PODMIOTU TRZECIEGO składającego oświadczenie). Zob. również postanowienia działu IX ust. 21 - 23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>
        <w:rFonts w:ascii="Calibri" w:hAnsi="Calibri" w:cs="Calibri"/>
        <w:color w:val="FF0000"/>
        <w:sz w:val="22"/>
        <w:szCs w:val="22"/>
      </w:rPr>
    </w:pPr>
    <w:r>
      <w:rPr>
        <w:rFonts w:cs="Calibri" w:ascii="Calibri" w:hAnsi="Calibri"/>
        <w:color w:val="FF0000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both"/>
      <w:rPr>
        <w:rFonts w:ascii="Calibri" w:hAnsi="Calibri" w:cs="Calibri"/>
        <w:sz w:val="22"/>
      </w:rPr>
    </w:pP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4685030" cy="741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1026160" cy="6807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both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>Dotyczy: Postępowania o udzielenie zamówienia publicznego w trybie podstawowym (bez negocjacji) na rozbudowę węzła o moduł ciepła technologicznego oraz budowę przyłącza CT od węzła do budynku przy ul. Pułaskiego 10 w Szczecinie (ROBOTY BUDOWLANE W FORMULE „ZAPROJEKTUJ I WYBUDUJ”)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>Znak (numer referencyjny) postępowania: ZP/WTiICh/892/2025/II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Załącznik nr 4A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25:00Z</dcterms:created>
  <dc:creator>Monika</dc:creator>
  <dc:description/>
  <cp:keywords/>
  <dc:language>en-US</dc:language>
  <cp:lastModifiedBy>Monika Stępczyńska</cp:lastModifiedBy>
  <cp:lastPrinted>2025-11-26T09:44:00Z</cp:lastPrinted>
  <dcterms:modified xsi:type="dcterms:W3CDTF">2025-11-28T08:44:00Z</dcterms:modified>
  <cp:revision>19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f3b1d286-3ef2-42ac-8431-3cef46019222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8:57Z</vt:lpwstr>
  </property>
  <property fmtid="{D5CDD505-2E9C-101B-9397-08002B2CF9AE}" pid="8" name="MSIP_Label_50945193-57ff-457d-9504-518e9bfb59a9_SiteId">
    <vt:lpwstr>0aa66ad4-f98f-4515-b7c9-b60fd37ad027</vt:lpwstr>
  </property>
</Properties>
</file>